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’namdi Langle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Turt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ua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Barrack Obama should be the next president of 2009. Barrack Obama h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ply been the most truthful to his words. Of course some things will change but that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ply because time changes, events change, the world changes. John Mccain has no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uthful on a lot of issues. The main question is though, our we going to settl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John Mccain has explained a million times how he agrees with form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ident of united states George Bush on the Iraq war 90% Now obviously the Iraq w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a huge mistake and yet John Mccain has not once said that it was not planned correc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ly. Even to this day he seems to like the comparison between him and Bush. The on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ment he gives is if you wanted to campaign against bush you’ve should have don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last campaign. He never gives concrete information. On how different he is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B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nother issue that bother most Americans. Is that the vice president he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ked is obviously not ready for the job yet. Clearly not ready. Sarah Palin does no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knowledge for a huge job like this one. In a interview with Charlie. Sarah Palin w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ked did she agree with the Bush Doctrine and she could not answer. All she asked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erms. What terms? It’s a simple, easy question that most 8</w:t>
      </w:r>
      <w:r>
        <w:rPr>
          <w:vertAlign w:val="superscript"/>
        </w:rPr>
        <w:t>th</w:t>
      </w:r>
      <w:r>
        <w:rPr/>
        <w:t xml:space="preserve"> graders can answer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seconds. That’s like asking a person “Do you agree with attacking your neigh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think he/she has a problem with you?” and that person goes “In what terms?” 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tupid question to ask. It’s a simple question and then she ignores certain question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interviews, she kills animals for sport. I mean I don’t mean to sound like a rude per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but. Is this the president we really want? A person who seems to lack knowledge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ic things and do we really want another George W. Bush? Think about it. The nex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will take over our healthcare, colleges, finance. Common now. Lets vote sm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ink about our children’s future. I am not trying to hurt any of the candidates in th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ion. Not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1:30:00Z</dcterms:created>
  <dc:creator>Aesha</dc:creator>
  <dc:description/>
  <dc:language>en-US</dc:language>
  <cp:lastModifiedBy>Aesha</cp:lastModifiedBy>
  <dcterms:modified xsi:type="dcterms:W3CDTF">2008-12-17T11:30:00Z</dcterms:modified>
  <cp:revision>2</cp:revision>
  <dc:subject/>
  <dc:title>N’namdi Langley </dc:title>
</cp:coreProperties>
</file>